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aps/>
          <w:sz w:val="24"/>
          <w:szCs w:val="24"/>
        </w:rPr>
        <w:drawing>
          <wp:inline distT="0" distB="0" distL="0" distR="0">
            <wp:extent cx="6837680" cy="968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7680" cy="9681845"/>
                    </a:xfrm>
                    <a:prstGeom prst="rect">
                      <a:avLst/>
                    </a:prstGeom>
                  </pic:spPr>
                </pic:pic>
              </a:graphicData>
            </a:graphic>
          </wp:inline>
        </w:drawing>
      </w: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 пом.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Поме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ь (кв.м): 1123,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85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помещения сдается в краткосрочную арен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2,3310 Га; кадастровый номер: 58:34:0010130:108;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2 449 000</w:t>
            </w:r>
            <w:r>
              <w:rPr>
                <w:rFonts w:cs="Times New Roman" w:ascii="Times New Roman" w:hAnsi="Times New Roman"/>
                <w:sz w:val="24"/>
                <w:szCs w:val="24"/>
              </w:rPr>
              <w:t xml:space="preserve"> (двенадцать миллионов четыреста сорок девять тысяч) рублей, в том числе НДС 2 074 833 (два миллиона семьдесят четыре тысячи восемьсот тридцать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48 980</w:t>
            </w:r>
            <w:r>
              <w:rPr>
                <w:rFonts w:cs="Times New Roman" w:ascii="Times New Roman" w:hAnsi="Times New Roman"/>
                <w:sz w:val="24"/>
                <w:szCs w:val="24"/>
              </w:rPr>
              <w:t xml:space="preserve"> (двести сорок восемь тысяч девятьсот восемьдеся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244 900</w:t>
            </w:r>
            <w:r>
              <w:rPr>
                <w:rFonts w:cs="Times New Roman" w:ascii="Times New Roman" w:hAnsi="Times New Roman"/>
                <w:sz w:val="24"/>
                <w:szCs w:val="24"/>
              </w:rPr>
              <w:t xml:space="preserve"> (один миллион двести сорок четыре тысячи дев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5.11.2021 по продаже Помещения, расположенного по адресу: Пензенская обл., г. Заречный, пр-кт Мира, д. 1, пом.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1.10.2021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11.2021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2.11.2021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11.2021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11.2021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1.10.2021 по 05.11.2021 в рабочие дни с 09.00 до 15.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3">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4">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footerReference w:type="default" r:id="rId8"/>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1.1. Имущество представляет собой 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 расположенное на Земельном участке - общей площадью 2,3310 Га; кадастровый номер: 58:34:0010130:108; принадлежащем на праве аренды </w:t>
      </w:r>
      <w:bookmarkStart w:id="25" w:name="_GoBack"/>
      <w:bookmarkEnd w:id="25"/>
      <w:r>
        <w:rPr>
          <w:rFonts w:cs="Times New Roman" w:ascii="Times New Roman" w:hAnsi="Times New Roman"/>
          <w:sz w:val="24"/>
          <w:szCs w:val="24"/>
        </w:rPr>
        <w:t>АО «ФНПЦ «ПО «Старт» им. М.В. Процен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раницы земельного участка указаны в Кадастровом паспорт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6" w:name="Par2322"/>
      <w:bookmarkStart w:id="27" w:name="Par2322"/>
      <w:bookmarkEnd w:id="27"/>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60-01/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68"/>
      <w:bookmarkStart w:id="29" w:name="Par2368"/>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Помещения, расположенного по адресу: Пензенская обл., г. Заречный, пр-кт Мира, д. 1, пом.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0" w:name="Par2394"/>
      <w:bookmarkEnd w:id="30"/>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Помещения, расположенного по адресу: Пензенская обл., г. Заречный, пр-кт Мира, д. 1, пом.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Помещения, расположенного по адресу: Пензенская обл., г. Заречный, пр-кт Мира, д. 1, по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1" w:name="Par2472"/>
      <w:bookmarkEnd w:id="31"/>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9"/>
      <w:footerReference w:type="default" r:id="rId10"/>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8">
    <w:name w:val="Основной текст Знак"/>
    <w:qFormat/>
    <w:rPr>
      <w:rFonts w:ascii="Times New Roman" w:hAnsi="Times New Roman" w:cs="Times New Roman"/>
      <w:bCs/>
      <w:spacing w:val="-1"/>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549860.1000" TargetMode="External"/><Relationship Id="rId4" Type="http://schemas.openxmlformats.org/officeDocument/2006/relationships/hyperlink" Target="garantf1://70549860.1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28:00Z</dcterms:created>
  <dc:creator>IRONMANN (AKA SHAMAN)</dc:creator>
  <dc:description/>
  <dc:language>en-US</dc:language>
  <cp:lastModifiedBy>User</cp:lastModifiedBy>
  <cp:lastPrinted>2021-09-30T11:00:00Z</cp:lastPrinted>
  <dcterms:modified xsi:type="dcterms:W3CDTF">2021-09-30T08:28:00Z</dcterms:modified>
  <cp:revision>2</cp:revision>
  <dc:subject/>
  <dc:title/>
</cp:coreProperties>
</file>