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98920" cy="903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98920" cy="9032240"/>
                    </a:xfrm>
                    <a:prstGeom prst="rect">
                      <a:avLst/>
                    </a:prstGeom>
                  </pic:spPr>
                </pic:pic>
              </a:graphicData>
            </a:graphic>
          </wp:inline>
        </w:drawing>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Здание 704 «Столовая №13».</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430,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56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2. Автодорога и площадки к зданию 704 (столовая №13).</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14,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43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рансформаторная под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5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202:2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земельном участке:</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3,6570</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202:33</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и административных зданий, строений, сооружений и обслуживающих их объектов</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3 462 000</w:t>
            </w:r>
            <w:r>
              <w:rPr>
                <w:rFonts w:cs="Times New Roman" w:ascii="Times New Roman" w:hAnsi="Times New Roman"/>
                <w:sz w:val="24"/>
                <w:szCs w:val="24"/>
              </w:rPr>
              <w:t xml:space="preserve"> (тринадцать миллионов четыреста шестьдесят две тысячи) рублей, в том числе НДС 2 243 666 (два миллиона двести сорок три тысячи шестьсот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69 240</w:t>
            </w:r>
            <w:r>
              <w:rPr>
                <w:rFonts w:cs="Times New Roman" w:ascii="Times New Roman" w:hAnsi="Times New Roman"/>
                <w:sz w:val="24"/>
                <w:szCs w:val="24"/>
              </w:rPr>
              <w:t xml:space="preserve"> (двести шестьдесят девять тысяч двести сорок)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346 200</w:t>
            </w:r>
            <w:r>
              <w:rPr>
                <w:rFonts w:cs="Times New Roman" w:ascii="Times New Roman" w:hAnsi="Times New Roman"/>
                <w:sz w:val="24"/>
                <w:szCs w:val="24"/>
              </w:rPr>
              <w:t xml:space="preserve"> (один миллион триста сорок шесть тысяч двест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5.11.2021 по продаже Имущественного комплекса «Столовая № 13», расположенного по адресу: Пензенская обл., г. Заречный, пр-кт Мира, д.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10.2021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11.2021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2.11.2021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11.2021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11.2021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1.10.2021 по 05.11.2021 в рабочие дни с 09.00 до 15.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3">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4">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20"/>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20"/>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Столовая № 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Столовая № 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footerReference w:type="default" r:id="rId8"/>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2.1.1. В течение 5 (Пяти) рабочих дней с момента полной оплаты Покупателем цены Имущества, указанной в п. 3.1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2.1.2. В течение 10 (Десяти) рабочих дней с момента передачи Покупателю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1.3. В течение 10 (Десяти) рабочих дней с момента передачи Покупателю Имущества по Акту приема-передачи,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указанной в п. 3.1 Договора.</w:t>
      </w:r>
    </w:p>
    <w:p>
      <w:pPr>
        <w:pStyle w:val="Style20"/>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План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Имущественный комплекс «Столовая № 13»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704 «Столовая №13», общей площадью 4430,5 кв.м., расположенное по адресу: Пензенская обл., г. Заречный, пр-кт Мира, д. 1. Кадастровый номер: 58:34:0010117:56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564-58/034/2018-3 от 13.06.2018.</w:t>
      </w:r>
    </w:p>
    <w:p>
      <w:pPr>
        <w:pStyle w:val="ConsPlusNormal"/>
        <w:jc w:val="both"/>
        <w:rPr/>
      </w:pPr>
      <w:r>
        <w:rPr>
          <w:rFonts w:cs="Times New Roman" w:ascii="Times New Roman" w:hAnsi="Times New Roman"/>
          <w:sz w:val="24"/>
          <w:szCs w:val="24"/>
        </w:rPr>
        <w:tab/>
        <w:t xml:space="preserve">Цена Здания 704 «Столовая №13»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Автодорога и площадки к зданию 704 (столовая №13), общей площадью 2214,8кв.м., расположенный по адресу: Пензенская обл., г. Заречный, пр-кт Мира, д. 1. Кадастровый номер: 58:34:0010117:43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32-58/034/2018-3 от 08.06.2018.</w:t>
      </w:r>
    </w:p>
    <w:p>
      <w:pPr>
        <w:pStyle w:val="ConsPlusNormal"/>
        <w:jc w:val="both"/>
        <w:rPr/>
      </w:pPr>
      <w:r>
        <w:rPr>
          <w:rFonts w:cs="Times New Roman" w:ascii="Times New Roman" w:hAnsi="Times New Roman"/>
          <w:sz w:val="24"/>
          <w:szCs w:val="24"/>
        </w:rPr>
        <w:tab/>
        <w:t xml:space="preserve">Цена Автодороги и площадки к зданию 704 (столовая №13) составляет </w:t>
      </w:r>
      <w:r>
        <w:rPr>
          <w:rFonts w:cs="Times New Roman" w:ascii="Times New Roman" w:hAnsi="Times New Roman"/>
          <w:b/>
          <w:sz w:val="24"/>
          <w:szCs w:val="24"/>
        </w:rPr>
        <w:t>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 рублей</w:t>
      </w:r>
      <w:r>
        <w:rPr>
          <w:rFonts w:cs="Times New Roman" w:ascii="Times New Roman" w:hAnsi="Times New Roman"/>
          <w:sz w:val="24"/>
          <w:szCs w:val="24"/>
        </w:rPr>
        <w:t>, включая НДС (20%) __________________ (___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3. Трансформаторная подстанция, общей площадью 53,8 кв.м., расположенное по адресу: Пензенская обл., г. Заречный, пр-кт Мира, д. 1. Кадастровый номер: 58:34:0010202:2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02:25-58/034/2018-3 от 05.07.2018.</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Цена Трансформаторной подстанции составляет </w:t>
      </w:r>
      <w:r>
        <w:rPr>
          <w:rFonts w:cs="Times New Roman" w:ascii="Times New Roman" w:hAnsi="Times New Roman"/>
          <w:b/>
          <w:sz w:val="24"/>
          <w:szCs w:val="24"/>
        </w:rPr>
        <w:t>________________</w:t>
      </w:r>
      <w:r>
        <w:rPr>
          <w:rFonts w:cs="Times New Roman" w:ascii="Times New Roman" w:hAnsi="Times New Roman"/>
          <w:sz w:val="24"/>
          <w:szCs w:val="24"/>
        </w:rPr>
        <w:t xml:space="preserve"> </w:t>
      </w:r>
      <w:r>
        <w:rPr>
          <w:rFonts w:cs="Times New Roman" w:ascii="Times New Roman" w:hAnsi="Times New Roman"/>
          <w:b/>
          <w:sz w:val="24"/>
          <w:szCs w:val="24"/>
        </w:rPr>
        <w:t>(__________) рублей</w:t>
      </w:r>
      <w:r>
        <w:rPr>
          <w:rFonts w:cs="Times New Roman" w:ascii="Times New Roman" w:hAnsi="Times New Roman"/>
          <w:sz w:val="24"/>
          <w:szCs w:val="24"/>
        </w:rPr>
        <w:t>,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4. Трансформатор силовой ТМ-630/6, год ввода 1988.</w:t>
      </w:r>
    </w:p>
    <w:p>
      <w:pPr>
        <w:pStyle w:val="ConsPlusNormal"/>
        <w:jc w:val="both"/>
        <w:rPr/>
      </w:pPr>
      <w:r>
        <w:rPr>
          <w:rFonts w:cs="Times New Roman" w:ascii="Times New Roman" w:hAnsi="Times New Roman"/>
          <w:sz w:val="24"/>
          <w:szCs w:val="24"/>
        </w:rPr>
        <w:tab/>
        <w:t xml:space="preserve">Цена Трансформатора силового ТМ-630/6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Трансформатор силовой ТМ-630/6, год ввода 1988.</w:t>
      </w:r>
    </w:p>
    <w:p>
      <w:pPr>
        <w:pStyle w:val="ConsPlusNormal"/>
        <w:jc w:val="both"/>
        <w:rPr/>
      </w:pPr>
      <w:r>
        <w:rPr>
          <w:rFonts w:cs="Times New Roman" w:ascii="Times New Roman" w:hAnsi="Times New Roman"/>
          <w:sz w:val="24"/>
          <w:szCs w:val="24"/>
        </w:rPr>
        <w:tab/>
        <w:t xml:space="preserve">Цена Трансформатора силового ТМ-630/6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Вводный шкаф (здание № 704 (столовая) 6 кВ ТП-79, год ввода 1987.</w:t>
      </w:r>
    </w:p>
    <w:p>
      <w:pPr>
        <w:pStyle w:val="ConsPlusNormal"/>
        <w:jc w:val="both"/>
        <w:rPr/>
      </w:pPr>
      <w:r>
        <w:rPr>
          <w:rFonts w:cs="Times New Roman" w:ascii="Times New Roman" w:hAnsi="Times New Roman"/>
          <w:sz w:val="24"/>
          <w:szCs w:val="24"/>
        </w:rPr>
        <w:tab/>
        <w:t xml:space="preserve">Цена Вводного шкафа (здание № 704 (столовая) 6 кВ ТП-79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7. Вводный шкаф (здание № 704 (столовая) 6 кВ ТП-79, год ввода 1987.</w:t>
      </w:r>
    </w:p>
    <w:p>
      <w:pPr>
        <w:pStyle w:val="ConsPlusNormal"/>
        <w:jc w:val="both"/>
        <w:rPr/>
      </w:pPr>
      <w:r>
        <w:rPr>
          <w:rFonts w:cs="Times New Roman" w:ascii="Times New Roman" w:hAnsi="Times New Roman"/>
          <w:sz w:val="24"/>
          <w:szCs w:val="24"/>
        </w:rPr>
        <w:tab/>
        <w:t xml:space="preserve">Цена Вводного шкафа (здание № 704 (столовая) 6 кВ ТП-79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 рублей</w:t>
      </w:r>
      <w:r>
        <w:rPr>
          <w:rFonts w:cs="Times New Roman" w:ascii="Times New Roman" w:hAnsi="Times New Roman"/>
          <w:sz w:val="24"/>
          <w:szCs w:val="24"/>
        </w:rPr>
        <w:t>,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pPr>
            <w:r>
              <w:rPr>
                <w:rStyle w:val="13"/>
              </w:rPr>
              <w:t>__________________</w:t>
            </w:r>
            <w:r>
              <w:rPr>
                <w:rStyle w:val="13"/>
                <w:sz w:val="24"/>
                <w:szCs w:val="24"/>
              </w:rPr>
              <w:t>М.В. Морозов</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22"/>
      <w:bookmarkStart w:id="26" w:name="Par2322"/>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704 «Столовая №13», общей площадью 4430,5 кв.м., расположенное по адресу: Пензенская обл., г. Заречный, пр-кт Мира, д. 1. Кадастровый номер: 58:34:0010117:56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564-58/034/2018-3 от 13.06.201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Автодорога и площадки к зданию 704 (столовая №13), общей площадью 2214,8кв.м., расположенный по адресу: Пензенская обл., г. Заречный, пр-кт Мира, д. 1. Кадастровый номер: 58:34:0010117:43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32-58/034/2018-3 от 08.06.201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3. Трансформаторная подстанция, общей площадью 53,8 кв.м., расположенное по адресу: Пензенская обл., г. Заречный, пр-кт Мира, д. 1. Кадастровый номер: 58:34:0010202:2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202:25-58/034/2018-3 от 05.07.2018.</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4. 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Трансформатор силовой ТМ-630/6, год ввод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7. Вводный шкаф (здание № 704 (столовая) 6 кВ ТП-79, год ввода 1987.</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68"/>
      <w:bookmarkStart w:id="28" w:name="Par2368"/>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Столовая № 13», расположенного по адресу: Пензенская обл., г. Заречный, пр-кт Мира, д. 1,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Столовая № 13», расположенного по адресу: Пензенская обл., г. Заречный, пр-кт Мира, д.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29" w:name="Par2394"/>
      <w:bookmarkEnd w:id="29"/>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Столовая № 13», расположенного по адресу: Пензенская обл., г. Заречный, пр-кт Мира, д.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Столовая № 13», расположенного по адресу: Пензенская обл., г. Заречный, пр-кт Мира, д.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0" w:name="Par2472"/>
      <w:bookmarkEnd w:id="30"/>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9"/>
      <w:footerReference w:type="default" r:id="rId10"/>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549860.1000" TargetMode="External"/><Relationship Id="rId4" Type="http://schemas.openxmlformats.org/officeDocument/2006/relationships/hyperlink" Target="garantf1://70549860.1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26:00Z</dcterms:created>
  <dc:creator>IRONMANN (AKA SHAMAN)</dc:creator>
  <dc:description/>
  <dc:language>en-US</dc:language>
  <cp:lastModifiedBy>User</cp:lastModifiedBy>
  <cp:lastPrinted>2021-09-30T10:59:00Z</cp:lastPrinted>
  <dcterms:modified xsi:type="dcterms:W3CDTF">2021-09-30T08:26:00Z</dcterms:modified>
  <cp:revision>2</cp:revision>
  <dc:subject/>
  <dc:title/>
</cp:coreProperties>
</file>