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 сроком на 1 год</w:t>
      </w:r>
    </w:p>
    <w:p>
      <w:pPr>
        <w:pStyle w:val="ConsPlusNormal"/>
        <w:jc w:val="center"/>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сроком на 1 год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555 000</w:t>
            </w:r>
            <w:r>
              <w:rPr>
                <w:rFonts w:cs="Times New Roman" w:ascii="Times New Roman" w:hAnsi="Times New Roman"/>
                <w:sz w:val="24"/>
                <w:szCs w:val="24"/>
              </w:rPr>
              <w:t xml:space="preserve"> (шестнадцать миллионов пятьсот пятьдесят пять тысяч) рублей, в том числе НДС 2 759 166 (два миллиона семьсот пятьдесят девять тысяч сто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31 100</w:t>
            </w:r>
            <w:r>
              <w:rPr>
                <w:rFonts w:cs="Times New Roman" w:ascii="Times New Roman" w:hAnsi="Times New Roman"/>
                <w:sz w:val="24"/>
                <w:szCs w:val="24"/>
              </w:rPr>
              <w:t xml:space="preserve"> (триста тридцать одна тысяча сто)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655 500</w:t>
            </w:r>
            <w:r>
              <w:rPr>
                <w:rFonts w:cs="Times New Roman" w:ascii="Times New Roman" w:hAnsi="Times New Roman"/>
                <w:sz w:val="24"/>
                <w:szCs w:val="24"/>
              </w:rPr>
              <w:t xml:space="preserve"> (один миллион шестьсот пятьдесят пять тысяч п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1.03.2022 по продаже Имущественного комплекса «Фабрика заготовочная», расположенного по адресу: Пензенская обл., г. Заречный, ул. Литке, д. 4,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7.02.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03.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6.03.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03.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03.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7.02.2022 по 11.03.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22"/>
      <w:bookmarkStart w:id="28" w:name="Par2322"/>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9" w:name="Par2368"/>
      <w:bookmarkStart w:id="30" w:name="Par2368"/>
      <w:bookmarkEnd w:id="30"/>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1" w:name="Par2394"/>
      <w:bookmarkEnd w:id="31"/>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2" w:name="Par2472"/>
      <w:bookmarkStart w:id="33" w:name="Par2472"/>
      <w:bookmarkEnd w:id="33"/>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56:00Z</dcterms:created>
  <dc:creator>IRONMANN (AKA SHAMAN)</dc:creator>
  <dc:description/>
  <dc:language>en-US</dc:language>
  <cp:lastModifiedBy>IRONMANN (AKA SHAMAN)</cp:lastModifiedBy>
  <cp:lastPrinted>2022-02-01T11:45:00Z</cp:lastPrinted>
  <dcterms:modified xsi:type="dcterms:W3CDTF">2022-02-01T08:56:00Z</dcterms:modified>
  <cp:revision>2</cp:revision>
  <dc:subject/>
  <dc:title/>
</cp:coreProperties>
</file>