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мещени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 пом.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 пом.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Поме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ь (кв.м): 1123,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85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помещения сдается в краткосрочную арен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2,3310 Га; кадастровый номер: 58:34:0010130:108;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2 449 000</w:t>
            </w:r>
            <w:r>
              <w:rPr>
                <w:rFonts w:cs="Times New Roman" w:ascii="Times New Roman" w:hAnsi="Times New Roman"/>
                <w:sz w:val="24"/>
                <w:szCs w:val="24"/>
              </w:rPr>
              <w:t xml:space="preserve"> (двенадцать миллионов четыреста сорок девять тысяч) рублей, в том числе НДС 2 074 833 (два миллиона семьдесят четыре тысячи восемьсот тридцать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48 980</w:t>
            </w:r>
            <w:r>
              <w:rPr>
                <w:rFonts w:cs="Times New Roman" w:ascii="Times New Roman" w:hAnsi="Times New Roman"/>
                <w:sz w:val="24"/>
                <w:szCs w:val="24"/>
              </w:rPr>
              <w:t xml:space="preserve"> (двести сорок восемь тысяч девятьсот восемьдеся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244 900</w:t>
            </w:r>
            <w:r>
              <w:rPr>
                <w:rFonts w:cs="Times New Roman" w:ascii="Times New Roman" w:hAnsi="Times New Roman"/>
                <w:sz w:val="24"/>
                <w:szCs w:val="24"/>
              </w:rPr>
              <w:t xml:space="preserve"> (один миллион двести сорок четыре тысячи дев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3.03.2022 по продаже Помещения, расположенного по адресу: Пензенская обл., г. Заречный, пр-кт Мира, д. 1, пом.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2.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03.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8.03.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03.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03.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0.02.2022 по 15.03.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1.1. Имущество представляет собой 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 расположенное на Земельном участке - общей площадью 2,3310 Га; кадастровый номер: 58:34:0010130:108; принадлежащем на праве аренды </w:t>
      </w:r>
      <w:bookmarkStart w:id="25" w:name="_GoBack"/>
      <w:bookmarkEnd w:id="25"/>
      <w:r>
        <w:rPr>
          <w:rFonts w:cs="Times New Roman" w:ascii="Times New Roman" w:hAnsi="Times New Roman"/>
          <w:sz w:val="24"/>
          <w:szCs w:val="24"/>
        </w:rPr>
        <w:t>АО «ФНПЦ «ПО «Старт» им. М.В. Процен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раницы земельного участка указаны в Кадастровом паспорт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6" w:name="Par2322"/>
      <w:bookmarkStart w:id="27" w:name="Par2322"/>
      <w:bookmarkEnd w:id="27"/>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60-01/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68"/>
      <w:bookmarkStart w:id="29" w:name="Par2368"/>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Помещения, расположенного по адресу: Пензенская обл., г. Заречный, пр-кт Мира, д. 1, пом.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0" w:name="Par2394"/>
      <w:bookmarkEnd w:id="30"/>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Помещения, расположенного по адресу: Пензенская обл., г. Заречный, пр-кт Мира, д. 1, пом.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Помещения, расположенного по адресу: Пензенская обл., г. Заречный, пр-кт Мира, д. 1, по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1" w:name="Par2472"/>
      <w:bookmarkEnd w:id="31"/>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05:00Z</dcterms:created>
  <dc:creator>IRONMANN (AKA SHAMAN)</dc:creator>
  <dc:description/>
  <dc:language>en-US</dc:language>
  <cp:lastModifiedBy>IRONMANN (AKA SHAMAN)</cp:lastModifiedBy>
  <cp:lastPrinted>2022-02-07T15:56:00Z</cp:lastPrinted>
  <dcterms:modified xsi:type="dcterms:W3CDTF">2022-02-07T13:05:00Z</dcterms:modified>
  <cp:revision>2</cp:revision>
  <dc:subject/>
  <dc:title/>
</cp:coreProperties>
</file>