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Склады ОКСа»,</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Индустриальная, д. 74, ул. Литке, а/д № 9,</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Индустриальная, д. 74, ул. Литке, а/д № 9</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Здание склада оборудования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37,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2:2497</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196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ежилое здание 33 склад материалов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360,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39</w:t>
            </w:r>
          </w:p>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195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3. Складские площадки.</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1057,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44</w:t>
            </w:r>
          </w:p>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7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w:t>
            </w:r>
            <w:r>
              <w:rPr>
                <w:sz w:val="24"/>
              </w:rPr>
              <w:t xml:space="preserve">. </w:t>
            </w:r>
            <w:r>
              <w:rPr>
                <w:rFonts w:cs="Times New Roman" w:ascii="Times New Roman" w:hAnsi="Times New Roman"/>
                <w:sz w:val="24"/>
                <w:szCs w:val="24"/>
              </w:rPr>
              <w:t>Склад с бытовым пристроем.</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лощадь (кв.м): </w:t>
            </w:r>
            <w:r>
              <w:rPr>
                <w:szCs w:val="22"/>
              </w:rPr>
              <w:t>4348,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607</w:t>
            </w:r>
          </w:p>
          <w:p>
            <w:pPr>
              <w:pStyle w:val="ConsPlusNormal"/>
              <w:rPr/>
            </w:pPr>
            <w:r>
              <w:rPr>
                <w:rFonts w:cs="Times New Roman" w:ascii="Times New Roman" w:hAnsi="Times New Roman"/>
                <w:sz w:val="24"/>
                <w:szCs w:val="24"/>
              </w:rPr>
              <w:t>Право: собственность</w:t>
            </w:r>
          </w:p>
          <w:p>
            <w:pPr>
              <w:pStyle w:val="ConsPlusNormal"/>
              <w:jc w:val="both"/>
              <w:rPr/>
            </w:pPr>
            <w:r>
              <w:rPr>
                <w:rFonts w:cs="Times New Roman" w:ascii="Times New Roman" w:hAnsi="Times New Roman"/>
                <w:sz w:val="24"/>
                <w:szCs w:val="24"/>
              </w:rPr>
              <w:t>Год постройки: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w:t>
            </w:r>
            <w:r>
              <w:rPr>
                <w:sz w:val="24"/>
              </w:rPr>
              <w:t xml:space="preserve">. </w:t>
            </w:r>
            <w:r>
              <w:rPr>
                <w:rFonts w:cs="Times New Roman" w:ascii="Times New Roman" w:hAnsi="Times New Roman"/>
                <w:sz w:val="24"/>
                <w:szCs w:val="24"/>
              </w:rPr>
              <w:t>Ограждение (забор Лит. VI, VII).</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35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4:296</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6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6</w:t>
            </w:r>
            <w:r>
              <w:rPr>
                <w:sz w:val="24"/>
              </w:rPr>
              <w:t xml:space="preserve">. </w:t>
            </w:r>
            <w:r>
              <w:rPr>
                <w:rFonts w:cs="Times New Roman" w:ascii="Times New Roman" w:hAnsi="Times New Roman"/>
                <w:sz w:val="24"/>
                <w:szCs w:val="24"/>
              </w:rPr>
              <w:t>Здание проходной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1:129</w:t>
            </w:r>
          </w:p>
          <w:p>
            <w:pPr>
              <w:pStyle w:val="ConsPlusNormal"/>
              <w:rPr/>
            </w:pPr>
            <w:r>
              <w:rPr>
                <w:rFonts w:cs="Times New Roman" w:ascii="Times New Roman" w:hAnsi="Times New Roman"/>
                <w:sz w:val="24"/>
                <w:szCs w:val="24"/>
              </w:rPr>
              <w:t>Право: собственность</w:t>
            </w:r>
          </w:p>
          <w:p>
            <w:pPr>
              <w:pStyle w:val="ConsPlusNormal"/>
              <w:jc w:val="both"/>
              <w:rPr/>
            </w:pPr>
            <w:r>
              <w:rPr>
                <w:rFonts w:cs="Times New Roman" w:ascii="Times New Roman" w:hAnsi="Times New Roman"/>
                <w:sz w:val="24"/>
                <w:szCs w:val="24"/>
              </w:rPr>
              <w:t>Год постройки:  201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7</w:t>
            </w:r>
            <w:r>
              <w:rPr>
                <w:sz w:val="24"/>
              </w:rPr>
              <w:t xml:space="preserve">. </w:t>
            </w:r>
            <w:r>
              <w:rPr>
                <w:rFonts w:cs="Times New Roman" w:ascii="Times New Roman" w:hAnsi="Times New Roman"/>
                <w:sz w:val="24"/>
                <w:szCs w:val="24"/>
              </w:rPr>
              <w:t>Прожекторная вышк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45</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8</w:t>
            </w:r>
            <w:r>
              <w:rPr>
                <w:sz w:val="24"/>
              </w:rPr>
              <w:t xml:space="preserve">. </w:t>
            </w:r>
            <w:r>
              <w:rPr>
                <w:rFonts w:cs="Times New Roman" w:ascii="Times New Roman" w:hAnsi="Times New Roman"/>
                <w:sz w:val="24"/>
                <w:szCs w:val="24"/>
              </w:rPr>
              <w:t>Водопровод отапливаемого склада оборудования, водопровод склада п/я 46 (от К-752а, К-752б до склада ОКСа).</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3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498</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8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 мостовой, год выпуска 198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земельном участке:</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3,415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1:11</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эксплуатации зданий и сооружений склада ОКС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1 660 100</w:t>
            </w:r>
            <w:r>
              <w:rPr>
                <w:rFonts w:cs="Times New Roman" w:ascii="Times New Roman" w:hAnsi="Times New Roman"/>
                <w:sz w:val="24"/>
                <w:szCs w:val="24"/>
              </w:rPr>
              <w:t xml:space="preserve"> (тридцать один миллион шестьсот шестьдесят тысяч сто) рублей, в том числе НДС 5 276 683 (пять миллионов двести семьдесят шесть тысяч шестьсот восемьдесят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633 202</w:t>
            </w:r>
            <w:r>
              <w:rPr>
                <w:rFonts w:cs="Times New Roman" w:ascii="Times New Roman" w:hAnsi="Times New Roman"/>
                <w:sz w:val="24"/>
                <w:szCs w:val="24"/>
              </w:rPr>
              <w:t xml:space="preserve"> (шестьсот тридцать три тысячи двести два) руб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3 166 010</w:t>
            </w:r>
            <w:r>
              <w:rPr>
                <w:rFonts w:cs="Times New Roman" w:ascii="Times New Roman" w:hAnsi="Times New Roman"/>
                <w:sz w:val="24"/>
                <w:szCs w:val="24"/>
              </w:rPr>
              <w:t xml:space="preserve"> (три миллиона сто шестьдесят шесть тысяч десять)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2.08.2022 по продаже Имущественного комплекса «Склады ОКСа», расположенного по адресу: Пензенская обл., г. Заречный, ул. Индустриальная, д. 74, ул. Литке, а/д № 9,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07.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08.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8.08.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5.07.2022 по 12.08.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bookmarkStart w:id="12" w:name="Par1865"/>
      <w:bookmarkStart w:id="13" w:name="Par1865"/>
      <w:bookmarkEnd w:id="13"/>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Имущественного комплекса «Склады ОКСа»,</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Индустриальная, д. 74,</w:t>
      </w:r>
    </w:p>
    <w:p>
      <w:pPr>
        <w:pStyle w:val="ConsPlusNormal"/>
        <w:jc w:val="center"/>
        <w:rPr/>
      </w:pPr>
      <w:r>
        <w:rPr>
          <w:rFonts w:cs="Times New Roman" w:ascii="Times New Roman" w:hAnsi="Times New Roman"/>
          <w:sz w:val="24"/>
          <w:szCs w:val="24"/>
        </w:rPr>
        <w:t>ул. Литке, а/д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bookmarkStart w:id="14" w:name="Par1913"/>
      <w:bookmarkStart w:id="15" w:name="Par1913"/>
      <w:bookmarkEnd w:id="15"/>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Склады ОК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w:t>
      </w:r>
    </w:p>
    <w:p>
      <w:pPr>
        <w:pStyle w:val="ConsPlusNormal"/>
        <w:jc w:val="center"/>
        <w:rPr/>
      </w:pPr>
      <w:r>
        <w:rPr>
          <w:rFonts w:cs="Times New Roman" w:ascii="Times New Roman" w:hAnsi="Times New Roman"/>
          <w:sz w:val="24"/>
          <w:szCs w:val="24"/>
        </w:rPr>
        <w:t>ул. Индустриальная, д. 74, ул. Литке, а/д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6" w:name="Par1965"/>
      <w:bookmarkEnd w:id="16"/>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7" w:name="Par2104"/>
      <w:bookmarkEnd w:id="17"/>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8" w:name="Par2130"/>
      <w:bookmarkEnd w:id="18"/>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9" w:name="Par2142"/>
      <w:bookmarkEnd w:id="19"/>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20" w:name="Par2154"/>
      <w:bookmarkEnd w:id="20"/>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21" w:name="Par2155"/>
      <w:bookmarkEnd w:id="21"/>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2" w:name="Par2177"/>
      <w:bookmarkEnd w:id="22"/>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3" w:name="Par2178"/>
      <w:bookmarkEnd w:id="23"/>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4" w:name="Par2253"/>
      <w:bookmarkEnd w:id="24"/>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5" w:name="Par2278"/>
      <w:bookmarkEnd w:id="25"/>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03"/>
      <w:bookmarkEnd w:id="26"/>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Склады ОКСа»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склада оборудования ОКСа, общей площадью 1437,6 кв.м, расположенное по адресу: Пензенская область, г. Заречный, ул. Индустриальная, д.74. Кадастровый номер: 58:34:0010132:249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2:2497-58/062/2019-1 от 15.02.2019.</w:t>
      </w:r>
    </w:p>
    <w:p>
      <w:pPr>
        <w:pStyle w:val="ConsPlusNormal"/>
        <w:jc w:val="both"/>
        <w:rPr/>
      </w:pPr>
      <w:r>
        <w:rPr>
          <w:rFonts w:cs="Times New Roman" w:ascii="Times New Roman" w:hAnsi="Times New Roman"/>
          <w:sz w:val="24"/>
          <w:szCs w:val="24"/>
        </w:rPr>
        <w:tab/>
        <w:t>Цена Здания склада оборудования ОКСа составляет ____________ (__________________) рублей,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ежилое здание 33 склад материалов ОКСа, общей площадью 1360,9 кв.м., расположенное по адресу: Пензенская область, г. Заречный, ул. Литке, а/д № 9. Кадастровый номер: 58:34:0000000:3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39-58/062/2019-3 от 07.02.2019.</w:t>
      </w:r>
    </w:p>
    <w:p>
      <w:pPr>
        <w:pStyle w:val="ConsPlusNormal"/>
        <w:jc w:val="both"/>
        <w:rPr/>
      </w:pPr>
      <w:r>
        <w:rPr>
          <w:rFonts w:cs="Times New Roman" w:ascii="Times New Roman" w:hAnsi="Times New Roman"/>
          <w:sz w:val="24"/>
          <w:szCs w:val="24"/>
        </w:rPr>
        <w:tab/>
        <w:t>Цена Нежилого здания 33 склад материалов ОКСа составляет __________________ (____________________________) рублей, включая НДС (20%) __________________ (___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3. Складские площадки, общей площадью 11057,3 кв.м., расположенные по адресу: Пензенская область, г. Заречный, ул. Индустриальная, д.74. Кадастровый номер: 58:34:0000000:4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4-58/062/2019-3 от 01.03.2019.</w:t>
      </w:r>
    </w:p>
    <w:p>
      <w:pPr>
        <w:pStyle w:val="ConsPlusNormal"/>
        <w:jc w:val="both"/>
        <w:rPr/>
      </w:pPr>
      <w:r>
        <w:rPr>
          <w:rFonts w:cs="Times New Roman" w:ascii="Times New Roman" w:hAnsi="Times New Roman"/>
          <w:sz w:val="24"/>
          <w:szCs w:val="24"/>
        </w:rPr>
        <w:tab/>
        <w:t>Цена Складских площадок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4. Склад с бытовым пристроем, общей площадью 4348,5 кв.м, расположенный по адресу: Пензенская область, г. Заречный, ул. Литке, а/д № 9. Кадастровый номер: 58:34:0010127:6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7:607-58/062/2019-3 от 15.02.2019.</w:t>
      </w:r>
    </w:p>
    <w:p>
      <w:pPr>
        <w:pStyle w:val="ConsPlusNormal"/>
        <w:jc w:val="both"/>
        <w:rPr/>
      </w:pPr>
      <w:r>
        <w:rPr>
          <w:rFonts w:cs="Times New Roman" w:ascii="Times New Roman" w:hAnsi="Times New Roman"/>
          <w:sz w:val="24"/>
          <w:szCs w:val="24"/>
        </w:rPr>
        <w:tab/>
        <w:t>Цена Склада с бытовым пристроем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5. Ограждение (забор Лит. VI, VII), общей площадью 353 м, расположенное по адресу: Пензенская область, г. Заречный, ул. Литке, а/д № 9. Кадастровый номер: 58:34:0010124:29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4:296-58/062/2019-1 от 11.03.2019.</w:t>
      </w:r>
    </w:p>
    <w:p>
      <w:pPr>
        <w:pStyle w:val="ConsPlusNormal"/>
        <w:jc w:val="both"/>
        <w:rPr/>
      </w:pPr>
      <w:r>
        <w:rPr>
          <w:rFonts w:cs="Times New Roman" w:ascii="Times New Roman" w:hAnsi="Times New Roman"/>
          <w:sz w:val="24"/>
          <w:szCs w:val="24"/>
        </w:rPr>
        <w:tab/>
        <w:t>Цена Ограждения (забор Лит. VI, VII)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6. Здание проходной ОКСа, общей площадью 22 кв.м, расположенное по адресу: Пензенская область, г. Заречный, ул. Литке, а/д № 9. Кадастровый номер: 58:34:0010131:12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1:129-58/062/2019-1 от 21.02.2019.</w:t>
      </w:r>
    </w:p>
    <w:p>
      <w:pPr>
        <w:pStyle w:val="ConsPlusNormal"/>
        <w:jc w:val="both"/>
        <w:rPr/>
      </w:pPr>
      <w:r>
        <w:rPr>
          <w:rFonts w:cs="Times New Roman" w:ascii="Times New Roman" w:hAnsi="Times New Roman"/>
          <w:sz w:val="24"/>
          <w:szCs w:val="24"/>
        </w:rPr>
        <w:tab/>
        <w:t>Цена Здания проходной ОКСа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7. Прожекторная вышка, общей площадью 2,2 кв.м, расположенная по адресу: Пензенская область, г. Заречный, ул. Индустриальная, д.74. Кадастровый номер: 58:34:0000000:4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5-58/062/2019-3 от 28.02.2019.</w:t>
      </w:r>
    </w:p>
    <w:p>
      <w:pPr>
        <w:pStyle w:val="ConsPlusNormal"/>
        <w:jc w:val="both"/>
        <w:rPr/>
      </w:pPr>
      <w:r>
        <w:rPr>
          <w:rFonts w:cs="Times New Roman" w:ascii="Times New Roman" w:hAnsi="Times New Roman"/>
          <w:sz w:val="24"/>
          <w:szCs w:val="24"/>
        </w:rPr>
        <w:tab/>
        <w:t>Цена Прожекторной вышки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8. Водопровод отапливаемого склада оборудования, водопровод склада п/я 46 (от К-752а, К-752б до склада ОКСа), общей площадью 375 м, расположенный по адресу: Пензенская область, г. Заречный, пр-т. Мира, 1. Кадастровый номер: 58:34:0010117:49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8-58/062/2019-1 от 11.03.2019.</w:t>
      </w:r>
    </w:p>
    <w:p>
      <w:pPr>
        <w:pStyle w:val="ConsPlusNormal"/>
        <w:jc w:val="both"/>
        <w:rPr/>
      </w:pPr>
      <w:r>
        <w:rPr>
          <w:rFonts w:cs="Times New Roman" w:ascii="Times New Roman" w:hAnsi="Times New Roman"/>
          <w:sz w:val="24"/>
          <w:szCs w:val="24"/>
        </w:rPr>
        <w:tab/>
        <w:t>Цена Водопровода отапливаемого склада оборудования, водопровода склада п/я 46 (от К-752а, К-752б до склада ОКСа)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9. Кран козловой электрический, год выпуска 1982.</w:t>
      </w:r>
    </w:p>
    <w:p>
      <w:pPr>
        <w:pStyle w:val="ConsPlusNormal"/>
        <w:jc w:val="both"/>
        <w:rPr/>
      </w:pPr>
      <w:r>
        <w:rPr>
          <w:rFonts w:cs="Times New Roman" w:ascii="Times New Roman" w:hAnsi="Times New Roman"/>
          <w:sz w:val="24"/>
          <w:szCs w:val="24"/>
        </w:rPr>
        <w:tab/>
        <w:t>Цена Крана козлового электрическ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0. Комплектная подстанция 6/0,4 кВ ТП-14, год выпуска 1976.</w:t>
      </w:r>
    </w:p>
    <w:p>
      <w:pPr>
        <w:pStyle w:val="ConsPlusNormal"/>
        <w:jc w:val="both"/>
        <w:rPr/>
      </w:pPr>
      <w:r>
        <w:rPr>
          <w:rFonts w:cs="Times New Roman" w:ascii="Times New Roman" w:hAnsi="Times New Roman"/>
          <w:sz w:val="24"/>
          <w:szCs w:val="24"/>
        </w:rPr>
        <w:tab/>
        <w:t>Цена Комплектной подстанции 6/0,4 кВ ТП-14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1. Механизированный склад, год выпуска 1983.</w:t>
      </w:r>
    </w:p>
    <w:p>
      <w:pPr>
        <w:pStyle w:val="ConsPlusNormal"/>
        <w:jc w:val="both"/>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2. Механизированный склад, год выпуска 1983.</w:t>
      </w:r>
    </w:p>
    <w:p>
      <w:pPr>
        <w:pStyle w:val="ConsPlusNormal"/>
        <w:jc w:val="both"/>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3.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4.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1Д7Т-490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5. Кран мостовой, год выпуска 198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 мостов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ого участка, на котором расположено Имущество,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pPr>
            <w:r>
              <w:rPr>
                <w:rStyle w:val="13"/>
              </w:rPr>
              <w:t>__________________</w:t>
            </w:r>
            <w:r>
              <w:rPr>
                <w:rStyle w:val="13"/>
                <w:sz w:val="24"/>
                <w:szCs w:val="24"/>
              </w:rPr>
              <w:t>М.В. Морозов</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22"/>
      <w:bookmarkStart w:id="28" w:name="Par2322"/>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склада оборудования ОКСа, общей площадью 1437,6 кв.м, расположенное по адресу: Пензенская область, г. Заречный, ул. Индустриальная, д.74. Кадастровый номер: 58:34:0010132:249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2:2497-58/062/2019-1 от 15.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ежилое здание 33 склад материалов ОКСа, общей площадью 1360,9 кв.м., расположенное по адресу: Пензенская область, г. Заречный, ул. Литке, а/д № 9. Кадастровый номер: 58:34:0000000:3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39-58/062/2019-3 от 07.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3. Складские площадки, общей площадью 11057,3 кв.м., расположенные по адресу: Пензенская область, г. Заречный, ул. Индустриальная, д.74. Кадастровый номер: 58:34:0000000:4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4-58/062/2019-3 от 0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4. Склад с бытовым пристроем, общей площадью 4348,5 кв.м, расположенный по адресу: Пензенская область, г. Заречный, ул. Литке, а/д № 9. Кадастровый номер: 58:34:0010127:6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7:607-58/062/2019-3 от 15.02.2019.</w:t>
      </w:r>
    </w:p>
    <w:p>
      <w:pPr>
        <w:pStyle w:val="ConsPlusNormal"/>
        <w:jc w:val="both"/>
        <w:rPr/>
      </w:pPr>
      <w:r>
        <w:rPr>
          <w:rFonts w:cs="Times New Roman" w:ascii="Times New Roman" w:hAnsi="Times New Roman"/>
          <w:sz w:val="24"/>
          <w:szCs w:val="24"/>
        </w:rPr>
        <w:tab/>
        <w:tab/>
      </w:r>
    </w:p>
    <w:p>
      <w:pPr>
        <w:pStyle w:val="ConsPlusNormal"/>
        <w:jc w:val="both"/>
        <w:rPr/>
      </w:pPr>
      <w:r>
        <w:rPr>
          <w:rFonts w:cs="Times New Roman" w:ascii="Times New Roman" w:hAnsi="Times New Roman"/>
          <w:sz w:val="24"/>
          <w:szCs w:val="24"/>
        </w:rPr>
        <w:tab/>
        <w:t>1.5. Ограждение (забор Лит. VI, VII), общей площадью 353 м, расположенное по адресу: Пензенская область, г. Заречный, ул. Литке, а/д № 9. Кадастровый номер: 58:34:0010124:29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4:296-58/062/2019-1 от 1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6. Здание проходной ОКСа, общей площадью 22 кв.м, расположенное по адресу: Пензенская область, г. Заречный, ул. Литке, а/д № 9. Кадастровый номер: 58:34:0010131:12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1:129-58/062/2019-1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7. Прожекторная вышка, общей площадью 2,2 кв.м, расположенная по адресу: Пензенская область, г. Заречный, ул. Индустриальная, д.74. Кадастровый номер: 58:34:0000000:4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5-58/062/2019-3 от 28.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8. Водопровод отапливаемого склада оборудования, водопровод склада п/я 46 (от К-752а, К-752б до склада ОКСа), общей площадью 375 м, расположенный по адресу: Пензенская область, г. Заречный, пр-т. Мира, 1. Кадастровый номер: 58:34:0010117:49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8-58/062/2019-1 от 1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9.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0.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1.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2.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3.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4.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15. Кран мостовой, год выпуска 1985.</w:t>
      </w:r>
    </w:p>
    <w:p>
      <w:pPr>
        <w:pStyle w:val="ConsPlusNormal"/>
        <w:jc w:val="both"/>
        <w:rPr/>
      </w:pPr>
      <w:r>
        <w:rPr>
          <w:rFonts w:cs="Times New Roman" w:ascii="Times New Roman" w:hAnsi="Times New Roman"/>
          <w:sz w:val="24"/>
          <w:szCs w:val="24"/>
        </w:rPr>
        <w:tab/>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9" w:name="Par2368"/>
      <w:bookmarkStart w:id="30" w:name="Par2368"/>
      <w:bookmarkEnd w:id="30"/>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Склады ОКСа», расположенного по адресу: Пензенская обл., г. Заречный, ул. Индустриальная, д. 74, ул. Литке, а/д № 9,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Склады ОКСа», расположенного по адресу: Пензенская обл., г. Заречный, ул. Индустриальная, д. 74, ул. Литке, а/д № 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1" w:name="Par2394"/>
      <w:bookmarkEnd w:id="31"/>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Склады ОКСа», расположенного по адресу: Пензенская обл., г. Заречный, ул. Индустриальная, д. 74, ул. Литке, а/д № 9,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Склады ОКСа», расположенного по адресу: Пензенская обл., г. Заречный, ул. Индустриальная, д. 74, ул. Литке, а/д №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2" w:name="Par2472"/>
      <w:bookmarkEnd w:id="32"/>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24:00Z</dcterms:created>
  <dc:creator>IRONMANN (AKA SHAMAN)</dc:creator>
  <dc:description/>
  <dc:language>en-US</dc:language>
  <cp:lastModifiedBy>IRONMANN (AKA SHAMAN)</cp:lastModifiedBy>
  <cp:lastPrinted>2022-03-23T14:22:00Z</cp:lastPrinted>
  <dcterms:modified xsi:type="dcterms:W3CDTF">2022-06-21T12:24:00Z</dcterms:modified>
  <cp:revision>2</cp:revision>
  <dc:subject/>
  <dc:title/>
</cp:coreProperties>
</file>