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Фабрика заготовочна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Литке, д. 4, 4А,</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Литке, д. 4, 4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Нежилое здание "Фабрика заготовочна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0247,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изковольтные кабельные ЛЭП заготовочной фабрики.</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1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9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еплосеть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28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1</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 Водопровод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3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 Канализация Фабрики-заготовочной (бытовая, дождевая, напорная).</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947,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62, 1965, 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6. Нежилое здание канализационно-насосная 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3,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9</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29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8:35</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з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8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77</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объектов жилищно-коммунального хозяйств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555 000</w:t>
            </w:r>
            <w:r>
              <w:rPr>
                <w:rFonts w:cs="Times New Roman" w:ascii="Times New Roman" w:hAnsi="Times New Roman"/>
                <w:sz w:val="24"/>
                <w:szCs w:val="24"/>
              </w:rPr>
              <w:t xml:space="preserve"> (шестнадцать миллионов пятьсот пятьдесят пять тысяч) рублей, в том числе НДС 2 759 166 (два миллиона семьсот пятьдесят девять тысяч сто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31 100</w:t>
            </w:r>
            <w:r>
              <w:rPr>
                <w:rFonts w:cs="Times New Roman" w:ascii="Times New Roman" w:hAnsi="Times New Roman"/>
                <w:sz w:val="24"/>
                <w:szCs w:val="24"/>
              </w:rPr>
              <w:t xml:space="preserve"> (триста тридцать одна тысяча сто)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655 500</w:t>
            </w:r>
            <w:r>
              <w:rPr>
                <w:rFonts w:cs="Times New Roman" w:ascii="Times New Roman" w:hAnsi="Times New Roman"/>
                <w:sz w:val="24"/>
                <w:szCs w:val="24"/>
              </w:rPr>
              <w:t xml:space="preserve"> (один миллион шестьсот пятьдесят пять тысяч п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05.05.2022 по продаже Имущественного комплекса «Фабрика заготовочная», расположенного по адресу: Пензенская обл., г. Заречный, ул. Литке, д. 4,4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03.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4.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27.04.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05.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05.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1.03.2022 по 22.04.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4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Претендента требованиям, установленным п. 2.1 насто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ConsPlusNormal"/>
        <w:ind w:firstLine="540"/>
        <w:jc w:val="both"/>
        <w:rPr/>
      </w:pPr>
      <w:r>
        <w:rPr>
          <w:rFonts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pPr>
      <w:r>
        <w:rPr>
          <w:rFonts w:cs="Times New Roman" w:ascii="Times New Roman" w:hAnsi="Times New Roman"/>
          <w:sz w:val="24"/>
          <w:szCs w:val="24"/>
        </w:rPr>
        <w:t>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4" w:name="Par2303"/>
      <w:bookmarkStart w:id="25" w:name="Par2303"/>
      <w:bookmarkEnd w:id="25"/>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Фабрика заготовочная»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 xml:space="preserve">Цена Нежилого здания "Фабрика заготовоч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изковольтных кабельных ЛЭП заготовочной фабрики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Теплосети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 xml:space="preserve">Цена Водопровода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Канализации Фабрики-заготовочной (бытовая, дождевая, напор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ежилого здания канализационно-насосная станци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сной подстанции 6/0,4 кВ ТП-93 составляет ____________ (__________________) рублей, включая НДС (20%) ______________ (_________________) рубля ______ копей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6" w:name="Par2322"/>
      <w:bookmarkStart w:id="27" w:name="Par2322"/>
      <w:bookmarkEnd w:id="27"/>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Комплексная подстанция 6/0,4 кВ ТП-93. Год ввода 1991.</w:t>
      </w:r>
      <w:r>
        <w:rPr>
          <w:rFonts w:cs="Times New Roman" w:ascii="Times New Roman" w:hAnsi="Times New Roman"/>
          <w:color w:val="FF0000"/>
          <w:sz w:val="24"/>
          <w:szCs w:val="24"/>
        </w:rPr>
        <w:tab/>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8" w:name="Par2368"/>
      <w:bookmarkEnd w:id="28"/>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472"/>
      <w:bookmarkStart w:id="31" w:name="Par2472"/>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32:00Z</dcterms:created>
  <dc:creator>IRONMANN (AKA SHAMAN)</dc:creator>
  <dc:description/>
  <dc:language>en-US</dc:language>
  <cp:lastModifiedBy>IRONMANN (AKA SHAMAN)</cp:lastModifiedBy>
  <cp:lastPrinted>2020-05-20T08:57:00Z</cp:lastPrinted>
  <dcterms:modified xsi:type="dcterms:W3CDTF">2022-03-14T12:32:00Z</dcterms:modified>
  <cp:revision>2</cp:revision>
  <dc:subject/>
  <dc:title/>
</cp:coreProperties>
</file>